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eek of:</w:t>
        <w:tab/>
        <w:tab/>
        <w:tab/>
      </w:r>
      <w:r>
        <w:rPr>
          <w:rFonts w:cs="Calibri" w:ascii="Calibri" w:hAnsi="Calibri"/>
          <w:sz w:val="22"/>
          <w:szCs w:val="22"/>
        </w:rPr>
        <w:tab/>
        <w:tab/>
        <w:tab/>
      </w:r>
      <w:r>
        <w:rPr>
          <w:rFonts w:cs="Calibri" w:ascii="Calibri" w:hAnsi="Calibri"/>
          <w:b/>
          <w:sz w:val="22"/>
          <w:szCs w:val="22"/>
        </w:rPr>
        <w:t>Teacher:</w:t>
      </w:r>
      <w:r>
        <w:rPr>
          <w:rFonts w:cs="Calibri" w:ascii="Calibri" w:hAnsi="Calibri"/>
          <w:sz w:val="22"/>
          <w:szCs w:val="22"/>
        </w:rPr>
        <w:t xml:space="preserve">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y</w:t>
      </w:r>
      <w:r>
        <w:rPr>
          <w:rFonts w:cs="Calibri" w:ascii="Calibri" w:hAnsi="Calibri"/>
          <w:b/>
          <w:sz w:val="22"/>
          <w:szCs w:val="22"/>
        </w:rPr>
        <w:t>:</w:t>
        <w:tab/>
        <w:tab/>
        <w:tab/>
        <w:tab/>
        <w:tab/>
        <w:tab/>
        <w:tab/>
        <w:t xml:space="preserve">Focus Question: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585"/>
        <w:gridCol w:w="2556"/>
        <w:gridCol w:w="2532"/>
        <w:gridCol w:w="2761"/>
        <w:gridCol w:w="2630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Monday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Tuesday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Wednesday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Thursday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Friday</w:t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Morning Meeting STRATEGI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 xml:space="preserve">Morning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Meeting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Greeting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Sharing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Activity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Message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Greeting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Sharing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Activity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Message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Greeting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Sharing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Activity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Message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Greeting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Sharing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Activity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Message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Greeting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Sharing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Activity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Message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Small Group STRATEGIES</w:t>
            </w:r>
          </w:p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Small Group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Academic Choice time STRATEGIES</w:t>
            </w:r>
          </w:p>
          <w:p>
            <w:pPr>
              <w:pStyle w:val="NoSpacing"/>
              <w:jc w:val="center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Academic Choice Tim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ramatic Pla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Toys and Games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Block Area</w:t>
            </w:r>
            <w:r>
              <w:rPr>
                <w:rFonts w:eastAsia="Calibri" w:cs="Century Gothic" w:ascii="Century Gothic" w:hAnsi="Century Gothic"/>
                <w:sz w:val="20"/>
              </w:rPr>
              <w:t xml:space="preserve">:  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Libra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iscove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Sand &amp; Water Tabl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r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usic &amp; Movemen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Computer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ramatic Pla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Toys and Games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Block Area</w:t>
            </w:r>
            <w:r>
              <w:rPr>
                <w:rFonts w:eastAsia="Calibri" w:cs="Century Gothic" w:ascii="Century Gothic" w:hAnsi="Century Gothic"/>
                <w:sz w:val="20"/>
              </w:rPr>
              <w:t xml:space="preserve">:  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Libra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iscove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Sand &amp; Water Tabl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r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usic &amp; Movemen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Computer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ramatic Pla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Toys and Games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Block Area</w:t>
            </w:r>
            <w:r>
              <w:rPr>
                <w:rFonts w:eastAsia="Calibri" w:cs="Century Gothic" w:ascii="Century Gothic" w:hAnsi="Century Gothic"/>
                <w:sz w:val="20"/>
              </w:rPr>
              <w:t xml:space="preserve">:  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Libra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iscove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Sand &amp; Water Tabl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r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usic &amp; Movemen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Computer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ramatic Pla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Toys and Games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Block Area</w:t>
            </w:r>
            <w:r>
              <w:rPr>
                <w:rFonts w:eastAsia="Calibri" w:cs="Century Gothic" w:ascii="Century Gothic" w:hAnsi="Century Gothic"/>
                <w:sz w:val="20"/>
              </w:rPr>
              <w:t xml:space="preserve">:  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Libra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iscove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Sand &amp; Water Tabl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r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usic &amp; Movemen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Computer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ramatic Pla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Toys and Games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Block Area</w:t>
            </w:r>
            <w:r>
              <w:rPr>
                <w:rFonts w:eastAsia="Calibri" w:cs="Century Gothic" w:ascii="Century Gothic" w:hAnsi="Century Gothic"/>
                <w:sz w:val="20"/>
              </w:rPr>
              <w:t xml:space="preserve">:  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Libra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iscove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Sand &amp; Water Tabl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r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usic &amp; Movemen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Computer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Large Group/Whole Group STRATEGIES</w:t>
            </w:r>
          </w:p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Large Group/Whole Group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Gross Motor STRATEGIES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Gross Motor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Children Free Choice </w:t>
            </w:r>
          </w:p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Activity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eastAsia="Century Gothic" w:cs="Century Gothic" w:ascii="Century Gothic" w:hAnsi="Century Gothic"/>
                <w:sz w:val="20"/>
              </w:rPr>
              <w:t xml:space="preserve">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Children Free Choice </w:t>
            </w:r>
          </w:p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Activity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Children Free Choice </w:t>
            </w:r>
          </w:p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Activity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i/>
                <w:i/>
                <w:iCs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i/>
                <w:iCs/>
                <w:sz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Children Free Choice </w:t>
            </w:r>
          </w:p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Activity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iCs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iCs/>
                <w:sz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Children Free Choice </w:t>
            </w:r>
          </w:p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Activity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Read Aloud STRATEGIES</w:t>
            </w:r>
          </w:p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Read-A-Loud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OBJ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</w:rPr>
              <w:t>Standard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Book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Procedure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Materials</w:t>
            </w:r>
            <w:r>
              <w:rPr>
                <w:rFonts w:cs="Century Gothic" w:ascii="Century Gothic" w:hAnsi="Century Gothic"/>
                <w:sz w:val="20"/>
              </w:rPr>
              <w:t xml:space="preserve">: 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OBJ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</w:rPr>
              <w:t>Standard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Book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Procedure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Materials</w:t>
            </w:r>
            <w:r>
              <w:rPr>
                <w:rFonts w:cs="Century Gothic" w:ascii="Century Gothic" w:hAnsi="Century Gothic"/>
                <w:sz w:val="20"/>
              </w:rPr>
              <w:t xml:space="preserve">: 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OBJ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</w:rPr>
              <w:t>Standard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Book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Procedure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Materials</w:t>
            </w:r>
            <w:r>
              <w:rPr>
                <w:rFonts w:cs="Century Gothic" w:ascii="Century Gothic" w:hAnsi="Century Gothic"/>
                <w:sz w:val="20"/>
              </w:rPr>
              <w:t xml:space="preserve">: 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OBJ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</w:rPr>
              <w:t>Standard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Book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Procedure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Materials</w:t>
            </w:r>
            <w:r>
              <w:rPr>
                <w:rFonts w:cs="Century Gothic" w:ascii="Century Gothic" w:hAnsi="Century Gothic"/>
                <w:sz w:val="20"/>
              </w:rPr>
              <w:t xml:space="preserve">: 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OBJ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</w:rPr>
              <w:t>Standard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Book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Procedure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Materials</w:t>
            </w:r>
            <w:r>
              <w:rPr>
                <w:rFonts w:cs="Century Gothic" w:ascii="Century Gothic" w:hAnsi="Century Gothic"/>
                <w:sz w:val="20"/>
              </w:rPr>
              <w:t xml:space="preserve">: 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Music and Movement STRATEGIES</w:t>
            </w:r>
          </w:p>
          <w:p>
            <w:pPr>
              <w:pStyle w:val="NoSpacing"/>
              <w:jc w:val="center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-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Music and Movement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Gam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 xml:space="preserve">: 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Gam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 xml:space="preserve">: 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Gam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 xml:space="preserve">: 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Gam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 xml:space="preserve">: 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Gam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 xml:space="preserve">:  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Large Group Round-up STRATEGIES</w:t>
            </w:r>
          </w:p>
          <w:p>
            <w:pPr>
              <w:pStyle w:val="NoSpacing"/>
              <w:jc w:val="center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Large Group Roundup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DLL/ELL Focus:</w:t>
            </w:r>
          </w:p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 xml:space="preserve">Family Partnerships: 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 xml:space="preserve">Wow! Experiences: 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Vocabulary introduced for the Week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 2015-2016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Times New Roman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21:48:00Z</dcterms:created>
  <dc:creator>Kristyn Oldendorf</dc:creator>
  <dc:description/>
  <dc:language>en-US</dc:language>
  <cp:lastModifiedBy>Asma, Farida</cp:lastModifiedBy>
  <cp:lastPrinted>2012-09-14T14:15:00Z</cp:lastPrinted>
  <dcterms:modified xsi:type="dcterms:W3CDTF">2015-09-12T21:48:00Z</dcterms:modified>
  <cp:revision>2</cp:revision>
  <dc:subject/>
  <dc:title>Week of:</dc:title>
</cp:coreProperties>
</file>